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ked - used to produce shared da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d id file1 [args] [files] [librar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d data region is the text of 'file1'. 'Id'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.out header and when a program with the shared data magic number (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then the system looks for existing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'id' and links to the existing shared region, otherwi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created from the text area of 'file1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nd bss sections of 'file1' are not shared and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subsequent files, thus 'file1' should normally be firs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ld -r. 'Args' are optional ld arguments as are 'librari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l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output is always left in 'a.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ystem calls, pp and vv with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&amp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v(&amp;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resource allocation for shared dat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rrespond to the standard P &amp; V synchronization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initially contains a count of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cesses that can use the resource controlled by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one time. It is usually 1, thus programs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ource should call pp first to ensur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 access to the resource, and afterwards call 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ease it for othe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protection of shared data id's, so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uper user should be allow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e. a little care is required -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is not a problem as we hav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 data for system programs - batch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ta base 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is a little tricky as the system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ogram at 0 of the shared data that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first part of the shared data file should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>jsr</w:t>
        <w:tab/>
        <w:t>pc,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all programs using the shared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I/D space is NOT supported concurrently with shared da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