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73675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59779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0123742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4795972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044313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3003309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6608828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6127325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430243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880818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892827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4460335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830096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5554771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341997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0250246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7113088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50343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770132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7544680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362601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7534872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6987911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551392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0253530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353613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7180858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1153194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2624473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6126934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108584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2845017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