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62642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90036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29526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12976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5111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5084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