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62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store programmer's documentation on static lo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.  There is no short-term plan for completion of this file.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fer to the documentation on Class (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/overhead/class/Class.doc) for information on static loadin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62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