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rser.doc - C parser for Bison tables  {This file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erclass.doc in the AUIS C++ sour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- object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JHansen, 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r object represents a grammar and the state of a pars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ammar.  After parsing one text, the object can be re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Unlike yacc and other systems, the grammar is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ly named tables, so there are no name conflicts and multiple par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ossible.  Grammar tables are generated with a version of the B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rom the Free Software Foundation.  An awk script re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on parser, so the resulting parser and application is not ta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SF's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scriptions below, it is assumed that the grammar is gggg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file gggg.y.  (The grammar description is upwar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yacc, but there are differences in the treatment of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ggg.y file is processed through Bison to produce the gggg.tab.c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n processed through the 'mkparser' script to produce gggg.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gg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code calls to allocate a parser object for ggg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n passed as an argument to parser_Parse to parse a lexe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y files for parser are not completely compatible with yacc and B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IS version of Bison supports an upward-compatible extens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language.  Grammars would be compatible if they avoid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However, error handling is different in how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nd how error conditions are signaled from a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ifferences require some conversion.  Another differenc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IS Bison supports the -k switch which is needed to suppor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(.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IS version of Bison supports one additional tok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 tokens.  These are written in the grammar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otation marks, as in "&lt;=".  Thus one rule of the gramma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: expression "&lt;=" facto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it is not necessary to define LE as a token and then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analyzer that a less-than followed by an equal-sig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LE.  (AUIS's 'tlex' token analyzer determines the token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generated by Bi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tic action routines {specified in braces in the grammar} may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stack locations with $$, $1, $2, and so on, as in yacc/Bi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variable 'parser' poi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object for the parse in progress.  One use for this i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'rock'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whatever *info = (struct whatever *)parser-&gt;GetR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errors are reported by calling parser_Error. 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o call parser_ErrorGuts, which prints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wishes some other error action, it shoul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Guts.  To do so, it must include at least a decl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Guts in the .y file; this is the signal for mkpars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eclaration in gggg.h.  The declaration in the .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ggg_ErrorGuts(int severity, char *severityname, char *ms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be called by parse_Error whenev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at time,  (severity&amp;~parser_FREEMSG) will be one of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WARNING, parser_SERIOUS, parser_SYNTAX, or parser_FATA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parser.h and severityname will b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parameter msg will be a character string; if the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r'ed with parser_FREEMSG, ErrorGuts must fre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Applications should call Error instead of ErrorGut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omputes the maximum severity and counts the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ext where there is no pointer to the parser objec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it can be retrieved via parser_GetCurrentpars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acc and Bison, special action macros are availabl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ermination and error processing: yyclearin, yyerrok, YY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YERROR.  However, since the semantic actions are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embedded in the parser itself, these macro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 Instead, a semantic action routine can terminate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  <w:tab/>
        <w:tab/>
        <w:t>- parsing continu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ACCEPT</w:t>
        <w:tab/>
        <w:t>- parsing terminates and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ABORT</w:t>
        <w:tab/>
        <w:t>- parsing terminates an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ERROR</w:t>
        <w:tab/>
        <w:t>- syntax error; parser enters 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CLEARIN</w:t>
        <w:tab/>
        <w:t>- pending input token i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CLINERR</w:t>
        <w:tab/>
        <w:t>- pending input token is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ser enters 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ERROROK</w:t>
        <w:tab/>
        <w:t>- parser leaves error state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CLINEROK</w:t>
        <w:tab/>
        <w:t>- pending input token is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ser leaves 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acc/Bison, YYSTYPE defaults to int.  Mkparser removes this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y file must have a type named YYSTYPE b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 %union section in the grammar header in gggg.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YYSTYPE in gggg.y or a file it #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YYSTYPE in gggg.y or a file it #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 application creates a parser object for a give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gggg_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arser *gparser = gggg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 itself is done by calling parser_Parse with this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and a lexeme stream as two mor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Parse(gparser, lexer, lexr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rogram might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gggg.h&gt;</w:t>
        <w:tab/>
        <w:t xml:space="preserve">/* include header file created by B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mkparser from gggg.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arser *gparser = gggg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/* modify gparser object.  For instanc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parser_SetRock(gparser, x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w do the par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arser_Parse(gparser, lexer, lexer_rock) == parser_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ction for successful par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ction for failed par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gggg.h is generated by mkparser and declares gggg_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are acquired by the parser by calling the lexer provid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rgument.  The third argument, lexer_rock, is supplied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the lexer.  The full type expected of the lexe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xer(void *lexrock, void *yyl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er routines can copy semantic values into *yylval, which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a value of type YYSTYPE.  Note that, if the value i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object, the pointer should be stored in *yylval and not in yyl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disappear as the function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must return Bison token numbers rather than yacc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c uses the first 256 values to indicate distinct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ison does not.  In 'tlex', the Bison token numbers are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ggg.tab.c file generated by Bison; other lexers can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cc token numbers and translate them with parser_TranslateToken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yacc token number is t, the Bison toke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TranslateTokenNumber(gparser,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gggg_New() and the call to parser_Parse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ly other functions to the object such as parser_Enumerate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reserved words in a symbol table, parser_SetKillVal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leanup, or parser_SetRock to store a pointer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a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returns the maximum severity from among the severity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parser_Error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OK</w:t>
        <w:tab/>
        <w:t>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WARNING</w:t>
        <w:tab/>
        <w:t>there was some min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SERIOUS</w:t>
        <w:tab/>
        <w:t>compilation aborted, but scan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SYNTAX</w:t>
        <w:tab/>
        <w:t>same as SERIOUS, but due to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FATAL</w:t>
        <w:tab/>
        <w:t>compilation could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yntax error occurs, the value stack is popped without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tic routines.  This can remove pointers to allocated mem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ght to be freed.  To allow the application to deal with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an specify a 'killval' function which will be call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is discarded from the stack without calling a semanti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unction parser_SetKill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-time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r object has two stacks which are initially allocated a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but grow as needed.  Use left recursion in gramm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requiring great stack depth.  Note that stack depth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formation a program reader needs to interpr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rammar requiring a large stack is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tack contains copies of objects as returned by the lex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ction routines.  If these objects contain pointers--to "point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the client is responsible for the memory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es.  If the parser terminates early for a syntax error or AB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be deleted by supplying a Kill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SetKillVal(gparser,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stablish f as the killval function.  After a syntax error 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ing the stack, this function is called for each valu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The killval function is also called as states are popp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covery. 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illvalfunction)(parseobject, value-pointer-from-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parser script is invoked to produce gggg.c and ggg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ggg.tab.c file generated by Bison. 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generate the additional file gggg.tab.h by specifying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(For tlex, the Andrew version of Bison must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switch specified in addition to -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inimum, mkparser has one argument, the prefix of the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parser g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input files are gggg.tab.c and gggg.tab.h (if any). 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two files gggg.c and ggg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arser may have one or two additional arguments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son output .c file and the name of the .h file. 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used instead of the files named by concate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 to .tab.c and .tab.h.  In any case, the prefix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name gggg_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kefile, the grammar is processed with a ru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gg.c gggg.h: gggg.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FromDESTDIR(bison -k gggg.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FromDESTDIR(mkparser ggg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-k switch in the AUIS version of bison generates caus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ew additonal declarations.)  The .c file resulting from mk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iled as a normal .c file and linked together with othe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on's -l switch should NOT be used;  mkparsercla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e directives in the file.  If necessary, these can be removed from ggg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'/^#line/d' gggg.C &gt; ,gggg.C; mv ,gggg.C ggg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must be linked with cparser.o or a library containing it.  cparser.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result of compiling cparser.c, from the same sourc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arser.  In AUIS, cparser.o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NDREWDIR/lib/atk/libcparser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by parser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Parse(struct parser *self, parser_lexerfptr, void *lexer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parser to run to comple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xeme stream supplied as the second and thi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one of the severity values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st severity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ParseNumber(char *buf, long *plen, long *intval, double *dvl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s a number from buf and sets *plen its length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tval is non-null, *intval is set to the number's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if dblval is non-null, *dblval is set to the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as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syntactically an integer, 2 for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0 for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zero followed by a string of oct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zero digit followed by decim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 followed by a string of hexadecimal dig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haracter within apostrophes, possibly \-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al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dd][.][ddd][Epdd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...] indicates an optional part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 number must have either . or Epd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d is a digit sequence  (one or more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(sign) may be empty or +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(exponent indicator) may be 'e' or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TransEscape(char *buf, int *p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 holds a character sequence (at least three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ccurred after a backslash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is returned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haracters used is returned in *p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en may be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s are a superset of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cape seq      :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 :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 \' \" \b \t</w:t>
        <w:tab/>
        <w:t xml:space="preserve"> :  a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n \v \f \r</w:t>
        <w:tab/>
        <w:t xml:space="preserve"> :  a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ddd</w:t>
        <w:tab/>
        <w:tab/>
        <w:t xml:space="preserve"> :  octal digits, a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?</w:t>
        <w:tab/>
        <w:tab/>
        <w:t xml:space="preserve"> :  \177  (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e</w:t>
        <w:tab/>
        <w:tab/>
        <w:t xml:space="preserve"> :  \033  (ESC, ctl-[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^@</w:t>
        <w:tab/>
        <w:tab/>
        <w:t xml:space="preserve"> :  \000  (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^a ... \^z</w:t>
        <w:tab/>
        <w:t xml:space="preserve"> :  \001 ... \032  (ctl-a ... ctl-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^[  \^\  \^]</w:t>
        <w:tab/>
        <w:t xml:space="preserve"> :  \033  \034  \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^^  \^_</w:t>
        <w:tab/>
        <w:t xml:space="preserve"> :  \036  \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Error(struct parser *self, int severity, 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this function to report an error.  It count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, records the maximum severity, 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Guts for di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_EnumerateReservedWords(struct parser *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ser_enumresfptr handler, void *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ler is called for each alphabetic reserved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ndler(rock, char *word, int token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called for names beginning with "s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ames beginning with "tok", only the rest of the name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case letters are converted to lower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TokenNumberFromName(struct parser *self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token number corresponding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ical strin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function", "setID", "tokNULL", "'a'", "\":=\"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e quotes around special character toke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ame is not found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TranslateTokenNumber(struct parser *self, 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on numbers tokens differently than yacc;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256 do not correspond to the ASCII character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ts a yacc token number, x, into the token number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SetRock(struct parser *self, void *r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the 'rock' value associated with the parser.  Thi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vailable in any context--lexical analysis, semantic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, or other--which has a pointer to the pars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GetRock(struct parser *self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'rock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SetKillVal(struct parser *self, parser_killfptr k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the killval function to kv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when value stack items are popped for errors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ser_killf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GetKillVal(struct parser *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kill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rser *parser_GetCurrentpar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ring any call to parser_Parse, this function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parser object.  This can be supplied as the ob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rser_SetDebug(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debug flag to the given value;  value must be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ri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rser_GetErrorState(struct parser *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rror-state is an integer indicating how many toke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parsed before resuming correct parsing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lue is zero;  when a syntax error is detecte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o three.  To change errorstate, an action conclu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ERROR to indicate an error or parser_ERROROK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stat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rser_SetMaxSeverity(struct parser *self, in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value remembered as the maximum severity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referable to do so by calling parser_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rser_GetMaxSeverity(struct parser *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maximum severit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rser_SetNErrors(struct parser *self,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application to set the number of erro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ually incorrect to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rser_GetNErrors(struct parser *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errors that have been encounte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parser_GetTokenNames(struct parser *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 pointer to an array of all token names in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GetNTokens(struct parser *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tokens in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4 Carnegie Mellon Universi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