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35874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15626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74819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00150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76910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