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9088017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0986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7019452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02530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167321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4612000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671654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