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t 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iscontinue the game without losing face,  you  can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.  However,  your  partner should feel the same and agre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ame command. Automatic canceling of this command takes  pla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of new year. Giving the command AGAIN within the same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