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d - Paint ship with anti detection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mething you can do to prevent the enemy from  detec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hyper space. You can paint your ships with an Anti-Magnetic-G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 The effectiveness of this paint is proportional to the  no.  of 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 The only drawback (apart from the money involved), is that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s off when traveling in hyper space.  To repaint the ships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first.  The detection probability is proportional to the AMG pai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 compared with the strength of the detec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money provided the paint is only  purchased. 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 will  be  done  only  after the "Mv" command was given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will have the maximum effect. There is no paint  left  after  the  "Mv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 20               Buy AMG paint at current planet with 20 t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 c50 20           Buy AMG paint at c50 with 20 tellers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