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ll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n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\$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l ''- % -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l '\\$1(\\$2)'@'\\$1(\\$2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\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 60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 0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t-3 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n(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d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 \(*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 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 \(v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 \(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g `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X X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u u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G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5 9 13 17 21 25 29 33 37 41 45 49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 \(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g `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X X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u u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G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5 9 13 17 21 25 29 33 37 41 45 49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A</w:t>
        <w:tab/>
        <w:t>paragraph spanned by .NA and .AP are not applicable at N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he foregoing (in brackets) is not applicable to NPS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