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as is a program which allows a user  to  move  free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 without using bye and login.  For example, if Sam Sn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accounts with log-names Snead and Snead1,  he  could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Snead and then change to account Snead1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alias sne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(Enter password of account snea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will ask for the target account password, then if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s  correct,  it will spawn a new shell as the new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new account's directory.  As with all sub-shell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leave  by typing "bye" which will leave you as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the new shell is a sub-shell, it takes up one of  th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llowed for each terminal.  Remember to leave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using "bye" to return  to  the  original  account..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back to the original ac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ias will move you between accounts  for  the  sak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protection,  all  billing  is charged to the origin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with no argument will type out the curre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id: sn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alias sne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amp;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id: sne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amp;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id: sn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will also execute a  single  command  as  another 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spawning  a  sub-shell.  This is don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fter the account  name.   Remember  that  Harvard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alias snead1 print prob2.f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pages left before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print the file "prob2.f4p" from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nead1,  even  if it were protected against reading by sn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 "pr" for print  wouldn't  have  work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hange of directory can be suppressed by 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." (period) to the end of the log-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change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s/a/ns110/roberts.s/sn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alias snea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amp; change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s/a/ns110/roberts.s/sn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cases in alias:  (1)  section  lead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to  their  students  without  a password, and (2)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s can alias to anyone using the TW pass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