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LOCK(I)                    5/5/77                     UBLOC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lock - break a file in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lock######______ [ -s#_ rec-size ] [ -d#_ delimiter ] [ -t#_ ] [ -n#_ ]  [  -f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lock######______  takes  characters  from  standard   input, 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 and  writes them to standard output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vering a file created by programs such as  'sndms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ight be unreadable by programs such as 'ed' or '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ine length  restrictions.   A  seco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break up the file into manageable sizes (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g 'ed' file size restrictions).  Another us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xamine fixed-length data under an editor by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newline characters after data records  and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 temporary file.  After making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newlines can be stripped by using '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assumes textual input and breaks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word boundary (i.e., a space).  Line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ize will be left intact, but long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ag options can modify ublock######______'s#_  norm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 for crea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Set the size of each record to rec###___-size####____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, the size defaults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Set the record separation character to delimiter#########_________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elimiter is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Do not treat the input as text.  Break record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specified by rec###___-size####____.  See the -n#_ flag for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Do not honor existing newlines.  Concatenate l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 rec###___-size####____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Send output to file####____-name####____ suffixed by  a  digit  (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1,  file-name2, etc).  Each file will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32K characters.  As many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cessary to contai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LOCK(I)                    5/5/77                     UBLOC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