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roken Thr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ayer, realtime game of conquest for the U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m Boutell (boutell@cshl.org), 11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vision (2.03) 10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granted to freely copy and alter the code, provided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cleared through me before release. I will be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information, and would appreciate copies of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 file for instructions on building the game! This file (b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rules of the game, not installation. The readme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new features of each version and tips on getting it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m to be having any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ayed older versions of the game, READ THIS AGAIN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major new rules have been added, most impo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ruitment and support. Also, the syntax for star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Lettuce Prei of Squaria has died, leaving no heir. The no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d scramble to reunite the pieces of the Broken Throne;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become the next Empe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n Throne is a strategic wargame which runs in "real time."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, "action points" are transmitted to the player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do things- recruiting troops, moving troops, attac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nd destroying cities. The object is to seiz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opponents' cities; when a player controls no citi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out of the game. Gameplay is quite rapid, and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updated on the screen. All that is required to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 terminal with curses screen control; any termina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visual editor (like vi or emacs) will do fine.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large, the game will take advantage of this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 between locations and adding extra lines to th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if you are running X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of Broken Throne is, by default, 16x16, consisting of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xes." Each hex may contain one of several types of terr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    Tow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Mountains (pass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rags (impassable mounta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a hex is displa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wercase letter is the letter of the player who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, the capital letter (or . or ^ ) is the terrain typ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number of troops. Unowned territories have n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nd territories without troops have no follow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the game, a server program must be star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erver -n (# of players) -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players should be replaced by the actual number of comba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&amp; sign puts the server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use of standard - style options is a chan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erver in the background is important because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runs the server to play in the game as well, e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options for the server, and even mo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 the .btserverrc file; more on that subjec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the individual players each need to launch the clien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cli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 if the server is running on the SAME MACHINE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client -h machin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is running on another computer (a different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s opposed to just another text 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n our local network, bt resides in a subdirector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, so a playe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~boutell/bt    &lt;-- Of course this should be replaced by the pa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own* Broken Thron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tserver -n 2 &amp;   ... To launch the game for two players,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 moves to the bt directory 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tclient -h toffee   &lt;-- Where "toffee" is the name of the machin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unning on. If the players and the server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same machine, specifying the hos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ONLY SERVER SHOULD BE STA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is running the server should start up his client las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eep his screen from being "munged" as the server 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This will generally keep the screen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: if you know of a Broken Throne server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runs in "continuous mode", such as my own ser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it by just running the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client -h hostname -p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ostname is the address of the server machine and 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advertised as correct to connect to it, anywhere on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rver running in "continuous mode" will put you into a wait queue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a game in progress, and tell you how many players ar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game, to give you a rough idea of the wait. When a player is elimin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current game ends, you'll be updated. When you reach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at the start of a new game, you'll be one of the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ess CONTROL-C to quit waiting while in the queue; keep an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led for messages from the server recommending other machines 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other, less crowd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to connect to my serv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client -h athena.cshl.org -p 2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use the default port (2727), or if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game in progress on the same machine (in which case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getting your game together), you will need to specify new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Port numbers should be between 1000 and 9999, the same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server. Enter the port number using the -p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both client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opponents or want an added challenge, use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! It's launched just like the client, but plays by itse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background so you can launch your own client and take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obot -h toffee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ccepts port numbers if needed. You can launch as many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; INCLUDE THEM IN THE PLAYER COUNT when laun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The server can't tell them from human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ON USING ROBOTS: If all human players leave a ga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are still playing, they'll keep going, and they never qui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of them wins! So the person who launched them should type "jobs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programs running, and kill each robot: "kill %n" where n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job number of the robot. When all the robots are dead, the ser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Ending," letting you know that the game is completely over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 in continuous mode, in which case it will 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it for player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in the file btrobot.c. Have fun modifying it; it play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on but has a rotten endgame, or rather, *no* real endga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jumping-off point for othe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ST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lient is launched, a blank map will be displayed. Within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it should be replaced by the full map; be patien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first begins, the player is told which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m on the map. Initially the player controls one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mmediately see a number of troops recruited. A cursor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ity's location. This cursor can be moved with the standard vi/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a/ hack movemen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-*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fan out and claim control of towns. The m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 to do this. The player should press m, the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of the troops, initially the first city, and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Then the cursor should be moved to the destination of the tr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no more than one hex away; diagonal move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pace bar is pressed again, you will be asked how many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; typically you'll want to move 1 army at a time 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have a limited number of action points (see below)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 and press RETURN. The troops will be moved. Continue to mo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o occupy territory, giving particular emphasis to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. (Other territories, particularly forests (F), mountains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ins (.), are valuable to hold 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uitment of new armies takes place AUTOMATICALLY, every so of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town or city. (This is a major change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.) Note that when a city or town is first taken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whether from another player, it is now necessary to wa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cruitment period before new troops can be recrui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required for recruitment can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serverrc file, to be describ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cruit more aggressively by using the 'R'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city or town; keep in mind that the odds of succes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long it's been since the last recrui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oops recruited is a function of population,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wns' population, so towns and cities surrounded by farml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recruit the most troops, towns surrounded by swamp very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*OWN* surrounding territories to gain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population. (This is also a change from the previou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a territory if your lowercase identifying letter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ft. Having an army continuously presen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territories belong to and benefit no one, 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surrounding territory ea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oints are required to move troops! The player will so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running low on them while exploring the area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neutral or enemy territory costs 4 action points per army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the player's own territory costs only 2 action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moved. When each tick takes place, the player will receive 2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PLUS 1 action point for each city under the player'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comes important lat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oints are displayed for each player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6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notes that player A has six hexes (territories) and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an be moved freely while considering what comman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The only time you cannot move the cursor is during the ent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oops, or a text message to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in the Broken Throne is simple; the player simply moves troo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erritory, and the server resolves the conflict. Each round of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50% chance the attacker will lose an army, and a 50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er will; this continues until one side has no more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however, the odds of combat are modified by the terr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xes, as detailed below. If the attacker seizes an opponent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that opponent is out of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re broken down into units in battle, three unit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my. This makes the odds of battle somewhat more realisti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llowing for occasional freak out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utomatic recruitment, support is the second most maj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0 of the game. To avoid starvation, ALL ARM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PPORT. Support is determined by the rule: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territories under a player's control can support ON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100 POPULATION. (Plains have a population of 100,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other territories typically less. See TERRAIN, below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son it is important to maintain a continuous empi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connections DO count, however, and you can resto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ut by reestablishing a continuous region of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aking what was cut out of the middle). If a region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forces within it, it will lose an army to sta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ck until the number of troops left can be sup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established. Note that an army by itsel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, mountain or swamp will starve if it is no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region! Remember, you DON'T have to have an arm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rritory to own it and maintain support; you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identifying letter in each territory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layer to have marched through a territory ow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terrain types have different roles in the game.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s (' . ') have no effect on combat, but provide substantial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oops a town or city can recruit depends on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controlled by the town or city's owner. Plains he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tion of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hexes (' T ') are the basic source of troops in the ga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ment can only take place here and in cities. They have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advantage, 10%, and also a 10% offens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hexes have a population of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hexes (' M ') are difficult to move through. When moving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m, some troops will usually be balked by conditions in the p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ion points will still be spent. However, a player in th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s a 10% advantage, both defending against attack and when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ut of the mountains. Mountain hexes have a population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 hexes (' F ') hide enemy troops from view. Another player can on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forest is controlled by; the exact numbers of troops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n a forest enjoy a 5% advantage when attacking out of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n the forest have a 10% defensive advantage as well. Forest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opulation of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hexes (' C ') are the strongest hexes in the game, with a 15%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though only a 5% offensive advantage. The player can rec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at cities, and cities also provide an extra action point per t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ities the player controls, the more resources they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quickly they can move armies. Only towns can be bui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, at a cost of typically 90 action points! This value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.btserverrc file. If a player loses control of all cities, that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ut of the game, and their existing troops disband, leaving their terri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for the taking! Although building cities is expensive, the action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rovide can quickly make up for the cost. It is very inexpens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city, however, so they should be built in safe areas.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s have a population of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mp hexes (' S ') are the armpit of Broken Throne! Troop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y here; the swamp will often gobble one army of the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 Swamps have no population, and unless in the player's wa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maintain support) aren't worth slogging through. Troo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 are at a 10% DISadvantage, both attacking and defending! Sw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opulation of onl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g hexes (' ^ ') are impassable mountains.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se hexes, and so they do not affect combat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 (INCLUDING SOME COMMANDS NOT DESCRIBED ABO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(location): construct a city. This requires, usually, 90 action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value has been changed in the .btserver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nly be used in t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location): destroy a city OR TOWN. Usually costs 10 a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quit the game. You must confir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(player letter) (message): Tell a player something. Type thei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(case is not important) after striking t, then you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(one line). The message will appear in their outpu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 # (message): If you type a '#' sign instead of a let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o to all players, includ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location) (location) (# of troops): move troops. The game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locations from which and to which troops are to be mo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umber of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location): recruit troops. See notes above on the rules of recrui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recruitment is automatically done as often as it is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r key can be used to force the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capitalized): redraw a Messy screen. This is useful after a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(or line noise) messes up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Escape key): Cancels *whatever* you are in the process of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useful for retaining your s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&amp; 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n the game when no other players remain. You lose the g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no cities. If your last city is taken (towns don't count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how many troops you still have, so be careful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 When a player is eliminated, any remaining troops are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ritories are free for the t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st the game, you can continue to watch the game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like, before striking 'q' to actually leav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n, the game will not automatically halt itself. You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to quit the game as the last player. This allows the game to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person on one terminal to test it out or learn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ous-mode servers may throw all players off the ser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is left al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launched the server should see the message "Ending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layer quits. If not, that player should do a ps -a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 a lingering copy of the server, then kill tha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(I have not seen such problems recently, but i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ommand to find a lost server: ps -aux | grep bt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ocate the process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rol-c a client, the other players will continue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game.  This no longer confuses your terminal a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; wait a second or two, hit return a few times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ormal Unix promp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ERV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up a game with a different map size,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erminals are large enough to support it, using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ze) option to the server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erver -n 2 -s 12x12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a two - player, 12x12 - map game and puts i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ired of playing on random maps, try designing your own m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create a file arrang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 should be replaced by the width of the map, here 16, and h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map, also 16 in this example.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-s option to use a map file with a nonstandard siz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s in the map file. This is a change from the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ld map files will need to have a size insert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x between the width and he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h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FMMFMFMMMM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FF....TMMMFF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.6..MTMM ^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..T..MMMMMMM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FFFM..T..TMM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TMMMMMMTM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..1....5...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TMMMMMMMMM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...MTMMMMM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TMMMMT4MMM3TM w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....MMMMMMMMM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TMTMTMMFF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.T..MMMMMMMM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FFFMTMM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TMMMMTMM.2.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 w acros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put in the text "w across" and "h down,"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rrain letters you see during the game should be used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file. (You may use spaces between symbols if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eadability.)  In addition, in the locations at which play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, place the numbers one through the high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you think should play on the map. You should design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for all possible players. If you play with fewer play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d starting locations will become farmland ('.'); otherwise, the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, and the designated players enter the game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map, give its filename last on the command line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erver -n 4 -m map.txt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four- player game, using the file ma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erver -n 4 -p 2000 -m map.txt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four- player game on port 2000, using the file ma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map, map.txt, is provided to help you get the hang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; you can edit it to produce a new map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DESIGNED GOOD MA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m to me at boutell@cshl.org! I may include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 ones in a future release, and/or run them on m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.BTSERVER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your server, or to set up a continuously -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at maintains a wait queue and doesn't need to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 new game, you'll need a .btserverrc file. On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release. btserver, when run, looks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en in your home directory, for a .btserve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f it doesn't find one, it uses a reasonab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faults. You can specify an altern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provided .btserverrc file for complete com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ettings are available and what each does. The "continuous"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particular interest. One can also control the defaul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s, the default size of the map, the number of tic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ments, the number of seconds per tic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LARGE TERMINALS&amp; UNDER X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X- Windows and on other systems providing large terminal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dvantage of the terminal's size to provide more spa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om for output messages. The wider and deeper, the better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*not* take notice if you resize the window while it is running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want a window wider than about 120 character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becomes difficult to see which locations are next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re using an expanded map via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itled xbt is provided in the distribution. If you chmo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 it executable, you can use it in place of btcli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Xwindows, in order to automatically launch btcli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ndow using a larger font. (it's just a shell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 btclient. You don't need to use it to play under X, bt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works fine.) I find this file convenient, but it doesn't make BT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program by any stretch of the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it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 -h maplen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connect to a game on the machine "maplenut," exactly as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"btclient -h maplen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under Sunview is a mixed thing, apparently. On our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Sunview, there are problems with Curses that prevent it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but under Sunview 3.0 I'm told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find a game is to connect to my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client -h athena.csh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me email at boutell@cshl.org, which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ddress for bug reports. I'm not the best player, incident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nor belongs to a friend of mine at the University of Del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the one you should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