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b14r8a.fwt:</w:t>
        <w:tab/>
        <w:t>Courier        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1cr8a.fwt:</w:t>
        <w:tab/>
        <w:t>Courier        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1cr8c.fwt:</w:t>
        <w:tab/>
        <w:t>Courier        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14r8a.fwt:</w:t>
        <w:tab/>
        <w:t>Courier        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1cr8a.fwt:</w:t>
        <w:tab/>
        <w:t>Courier        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r14r8a.fwt:</w:t>
        <w:tab/>
        <w:t>Courier        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r1cr8a.fwt:</w:t>
        <w:tab/>
        <w:t>Courier        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r1cr8c.fwt:</w:t>
        <w:tab/>
        <w:t>Courier        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0yr8a.fwt:</w:t>
        <w:tab/>
        <w:t>Line Printer   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0yr8c.fwt:</w:t>
        <w:tab/>
        <w:t>Line Printer   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0000s.fwt:</w:t>
        <w:tab/>
        <w:t>CG Times      B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0000s.fwt:</w:t>
        <w:tab/>
        <w:t>CG Times      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j0000s.fwt:</w:t>
        <w:tab/>
        <w:t>CG Times    Bd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0000s.fwt:</w:t>
        <w:tab/>
        <w:t>CG Times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0000s.fwt:</w:t>
        <w:tab/>
        <w:t>Univers       B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0000s.fwt:</w:t>
        <w:tab/>
        <w:t>Univers     Md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0000s.fwt:</w:t>
        <w:tab/>
        <w:t>Univers     Bd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0000s.fwt:</w:t>
        <w:tab/>
        <w:t>Univers       Md ASC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