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Moi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jiu Lin*  D. E. 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visiting scholar of the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afayette, IN 4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S 24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provides an introduction to a network monitor. It is primarily used to monitor activities on the Ethernet of the Department of Computer Sciences, Purdu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is placed on its implementation and usage. Some of its limitations and modification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, like many systems, the issue of reliability is not only an important one but also a hard nut to crack. A reliable network requires techniques for monitoring data transmission errors and detecting erroneous st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 program, called monitor, provides an effective tool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cket transfers and debugging network operations on the Ethern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s, Purdu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runs on a LSI11 microcomputer under the support of Xinu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Xinu is a small, elegant, Level-structured operating system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network software inside to support the DARPA internet protoco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terface is a Digital Equipment Corporation DEQNA (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-bus Network Ada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decision to build this monitor mainly depends on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it should basically be able to meet the needs for monito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n the Ethernet. It inclu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able to display all kinds of packets such as EP packets,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ARP packets, RARP packets, UDP packets, ICMP packets, TC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ble to display the expected packets either by machine/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ddress/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able to display the data of a packet according to user's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t should be easy to expand its capabilities without more an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of its structure. It implies that it should has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at the above goal, the monitor divides into three parts: packe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hell, and command set. Section 2 describes the implementation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. Section 3 focuses on the design of the shell. Section 4 pla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s on the implementation of the command set. Section 5 discu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urther improve the monitor in the future,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xamines some current limitations and possible modif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nitor begins to run on the LSI11 microcomputer, it perform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res. First, it initializes a table, called an address table, by which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packet either by name or by address/number. Second, it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QNA Ethernet interface to set it to receive mode and leave i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nvoking by the command a user enters, the monitor receives a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holds it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ess table, there are various bindings, for example, the table contain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to-internet address binding, internet-to-physical address binding, port name-to-port number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 name-to-protocol number binding. Even though the contents of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been filled in beforehand, it is necessary to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 again so that it is still true to the present enviro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itor runs in case some of the bindings have been chang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QNA Ethernet interface fails and must be replaced, one need not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hange of its physical address because the monitor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-to-internet address binding and internet-to-physical address binding of its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itialization of the address table, the monitor broadcasts a 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every internet address in the address tabl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P reply to obtain every physical address. This process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chine name-to-internet address binding and internet-to-physical address binding i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itialize the DEQNA interface, the monitor must reset the interf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interface enter set-up mode. The set-up mode defines the DEQ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es for the purpose that it can perform address filtering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More detailed, after receiving a packet, decoding manchester-encod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, and stripping off the 64-bit preamble, the received pac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field is compared to the set of these targ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ddresses either are the node's physical address,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12 multicast addresses, or all addresses (Promiscuou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packets to be received, the monitor must set the DEQN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miscuous mode. After that, it also needs to reset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disables the interrupt of the DEQNA interface to prot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of the network input daemon, and leaves the DEQNA interfac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packets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monitor initiates packet receptions from the network, it mus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st in memory, and then pass the address of the command lis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, called a buffer descriptor list, must be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t first. That is, in the initialization, the monitor mus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and length of the buffer, which is used for holding ar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, into the buffer descriptor. It must also write "not using" statu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descriptor to indicate that this buffer descriptor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write initial value into the two status words of the buff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When it passes the DEQNA interface the address of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the packet reception occurs in three stages. First, the DEQ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erforms a address filtering. Second, if there is an address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rrors occur, the packet continues to be stored in the Receive FIFO 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QNA interface. Third, it writes "using" status into the buff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 reads the buffer address and length from the buffer descriptor and em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d frames into the buffer from the Receive FIFO RAM, at las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tatus into the buffer descriptor. When the monitor interro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the first status word of the buffer descriptor and fi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value has been changed, it implies that the packet has bee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and the packet reception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f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extensibility of the monitor, a shell similar to bu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Xinu shell is built. This shell is the interface between us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because it can accept input from a key board, then impleme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, and output the execution result of a command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oriented screen. The organization of the shell 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line-oriented. It means that each line re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f input to be recognized by the interface. At the same time, it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rovide imperatives to be carried out by the system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ve. To allow for the possibility of many concurrent activ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llows commands to execute as separat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and Shell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Xinu shell, the syntax description is divided into two parts: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describes how the shell collects characters into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specification that describes the ways how the tokens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valid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xical level, the shell parses input characters into tokens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four possible token types, shown as figure 1, and record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ype and the characters that comprise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ken Name</w:t>
        <w:tab/>
        <w:t>Input Symbol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  <w:tab/>
        <w:t>|</w:t>
        <w:tab/>
        <w:t>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LINE</w:t>
        <w:tab/>
        <w:t>\en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TRING</w:t>
        <w:tab/>
        <w:t>\e0</w:t>
        <w:tab/>
        <w:t>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</w:t>
        <w:tab/>
        <w:t>other</w:t>
        <w:tab/>
        <w:t>sequence of non-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1   The definition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 least one blank must separate adjacent occurences of typ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lists the definition of command line syntax. In figure 2,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denotes an optional occurence, + denotes that one or more token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us, a command line is a OTHER followed by a sequenc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</w:t>
        <w:tab/>
        <w:t>-&gt;</w:t>
        <w:tab/>
        <w:t>OTHER + [word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</w:t>
        <w:tab/>
        <w:t>-&gt;</w:t>
        <w:tab/>
        <w:t>OTHER ||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  <w:tab/>
        <w:t>-&gt;</w:t>
        <w:tab/>
        <w:t>ENDLINE || 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  the definition of the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Xinu shell , the command interpreter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words and takes the first word on each line to be a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llowing the command name are passed to the command proces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the S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shell is quite simple. During each it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begins a cycle of issuing a prompt to expect users to enter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single command line, and breaking it into tokens, then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tokens to be sure the line is syntactically  correct. It is called lexical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exical analysis, first the shell scans and handles OR symbol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following it is a command name, a flag is set to indicate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of the command contains at least another command. Otherwi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the OR mark to tell the command process that the relation between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lation. Second, the shell searches command list for the named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mmand name match has been found, the shell creates a process to ex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, and passes arguments of the command to the command proces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its process identification (i.e. pid) at the command process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process knows which process it should inform when it comple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the shell starts the command process executing, and awaits the completion of the command process. When the shell receives a termination message,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other process to execute the next part of the command if the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 Otherwise it returns and starts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build a mechanism that allows the user inform the shell by typing CONTROL-B that once the current command process completes, the she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its main loop immediately, instead of continuing to receive another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reating a process to execute  a command, the shell must regis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inal device driver. The driver keeps only one process id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registers to receive interrupt message, the previously registerd process loses control. Whenever the user types CONTROL-B, it will caus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o send an interrupt message to the shell that is waiting a mes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nd urge it retur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building commands and make adding new commands easy,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nly one thing . So we choose the orthogonal approach to buil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the monitor. It implies that the set of commands available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few of small relatively simple commands that each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ined task and it is necessary for users to invoke several to perform a complex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at the shell of the monitor dosen't interpret or check command arguments, but merely delivers each argument as a string to the command procss. Undoubtedly, it is indispensable for each command process by itself to pass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gument. In this command set, all commands, except command "help", have the same argument format. As a result, it is very convenient for each command process to further parse arguments, so we provide each command process with a same procedure,  called "argparse", to do that. When each comm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alls the procedure "argparse", if the parsed argument is a name,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into a address or a number with the help of the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it will be once again converted into the same form 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f the received packet. Whenever the received packet meet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rguments of the command, the command process display the packet. Otherwise it will exit and the shell continues another  search for the pack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the packet expected or 500 packets have been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onitor on a LSI 11 microcomputer, you need to use the download command to load its memory image into the microcomputer from the host compu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host gwen (a VAX 785), then use command odt to connec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crocomputer so that you can display the arriving packets.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. Command download and odt are not the commands of the shell. Af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sues the prompt " ## ", you can enter the comman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neficial for users to choose good commad names. To make them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asy to remember, the names of all commands, except "help",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protocol types. For instance, the command "udp" will display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packets. The commands take six kinds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me</w:t>
        <w:tab/>
        <w:t>:</w:t>
        <w:tab/>
        <w:t xml:space="preserve"> source machine name or source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ress</w:t>
        <w:tab/>
        <w:t>:</w:t>
        <w:tab/>
        <w:t xml:space="preserve"> source machine address or sourc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</w:t>
        <w:tab/>
        <w:t>:</w:t>
        <w:tab/>
        <w:t xml:space="preserve"> destination machine name or destination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ress</w:t>
        <w:tab/>
        <w:t>:</w:t>
        <w:tab/>
        <w:t xml:space="preserve"> destination machine address or destination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>:</w:t>
        <w:tab/>
        <w:t xml:space="preserve"> dat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:</w:t>
        <w:tab/>
        <w:t xml:space="preserve"> |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simpl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[Ssname] [OR] [ssaddress] [OR] [Ddname] [OR] [ddaddress] [OR] [l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a complex command that is complex of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ands and 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1 OR command2 ...... OR comma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e shell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>-</w:t>
        <w:tab/>
        <w:t>display help informatio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</w:t>
        <w:tab/>
        <w:t>-</w:t>
        <w:tab/>
        <w:t>display Ethernet 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</w:t>
        <w:tab/>
        <w:t>-</w:t>
        <w:tab/>
        <w:t>display IP protoco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</w:t>
        <w:tab/>
        <w:t>-</w:t>
        <w:tab/>
        <w:t>display ARP protoco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</w:t>
        <w:tab/>
        <w:t>-</w:t>
        <w:tab/>
        <w:t xml:space="preserve">displsy RARP protocol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</w:t>
        <w:tab/>
        <w:t>-</w:t>
        <w:tab/>
        <w:t>display UDP protoco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</w:t>
        <w:tab/>
        <w:t>-</w:t>
        <w:tab/>
        <w:t>display ICMP protoco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  <w:tab/>
        <w:t>-</w:t>
        <w:tab/>
        <w:t>display TCP protoco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ng the limitations of the current monitor and  explor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bility of making some modifications in the future will be helpful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organization of network monitors. This section will discu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wnloading, the current load sequence includes the Xinu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 a lot of memory spaces. Little memory space remai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and it is impossible to add new functions to the monitor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is problem. Thus, the best way to solve this problem is that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nly includes the standalone startup routine in preparation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without the Xinu operating system. It saves memory, making it poss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command set and makes the monitor smaller and eleg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the set-up mode of the DEQNA is set to the promiscuous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DEQNA receives all packets, independent of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ry. If we can modify the DEQNA so that it can recei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e need and filter unwanted packets under the control of the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prove the receive rate and avoid doing unnecessary work and pack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we provide only one buffer to store the received packet.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situation, if packets arrive faster than the display rate, then so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will be lost. Providing more buffers enable u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, but it demands that the computer system have sufficient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onitor just functions as a "monitor". It can only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transmission,  it cannot detect and locate the erro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The main limitation is its limited comman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functionality, such as error filtering, sending test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, it is essential to expand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introduces the design and implementation of a network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can meet the needs right now, it has some limitations and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mproved later on. Once these limitations are  broken through,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will become more powerful and elega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. E. Comer, Operating System Design: The Xinu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 - Hall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. E. Comer, Operating System Design Vol. II, Internetworking with Xi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ntice - Hall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EQNA User'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Equipment corporation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