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,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The expression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string that e1 stands for, but only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followed by a 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llar sign $ occurs at the end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line 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ytext.  Yytext has type string.  The user may also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 std_out (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output st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 strm (min(1,max(can_input strm,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