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supposed to describe as11, the PDP-11 cross-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as11 [options] assembly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listin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a listing, including generated code,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the generated code into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name extensions are enforced; the convention I have b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.s11 for assembly source, .l11 for listings, and .o11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Either (or both, if you feel weird) of the options can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-, which means to write the corresponding thing to as11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really useful only with the -l option;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is not very interesting.  They are not intended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thing but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-file must be a real file.  (Actually, it must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rewind(3) wor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tries to stay moderately close to the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syntax; in particular, it uses # and @ where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typically use $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processes each line of the source file in tur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ource line takes one of the following forms.  White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except where noted, though it does serve to separat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opcode [operand[,operand]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]s indicate that the thing enclosed is optional,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ings as follows.  Keywords, which appear in upp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below, are literal values; other things are te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cribed further.  Alphabetic case is ignored for such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for opcode and register names, but not for symbol nam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; together with everything following it,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F</w:t>
        <w:tab/>
        <w:t>condition</w:t>
        <w:tab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F</w:t>
        <w:tab/>
        <w:t>DF</w:t>
        <w:tab/>
        <w:tab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F</w:t>
        <w:tab/>
        <w:t>NDF</w:t>
        <w:tab/>
        <w:tab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F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EN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"condition" is one of EQ, NE, LT, GT, 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.  These provide conditional assembly.  When a .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 is encountered, if the condition is true,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s as normal up to the matching .ENDIF; if fal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in between are ignored, except for further 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further modified by the .IFF and .IFT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ssemble code if the original condition was fal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respectively, or .IFTF, which assembl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nditionally (but does not terminate the condi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s can be nested to an arbitrary depth and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of include file boundaries (though a .INCLU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executed if code is not being assembled at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en).  .ENDC and .ENDIF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dition of an if is considered true for the first for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pression bears the indicated relation to 0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F</w:t>
        <w:tab/>
        <w:t>GE</w:t>
        <w:tab/>
        <w:t>foo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EN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ssemble the contained code if foo-ba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F DF and .IF NDF test whether a symbol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 code if it is or is not define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conditionals look like pseudo-ops but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udo-ops, cannot carry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inside a false conditional is not inspected,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whether it is a conditional, and thus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egal opcode names, invalid expression syntax, or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that cannot be parsed as a conditional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gerous, because a conditional with a syntax err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aken as a conditional if it occurs inside (another)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side a false conditional, the normal octal numbe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dot at the left hand side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with six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equence of characters drawn from the set !$%&amp;.?^_~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gits and letters, but not beginning with a digit or a 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haracter can be part of a symbol name if it i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backslash; except for this, whitespace cannot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mbol name.  Some symbol names beginning with a 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 meanings.  Currently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  <w:tab/>
        <w:t>The current address.  This is upda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lines; within any given lin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ant.  Assigning to it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of the .org pseudo-op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base</w:t>
        <w:tab/>
        <w:t>The default base, used to interpre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no other base can be determined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ge from 2 through 36.  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n express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 = expression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 == expression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forms cause the symbol to be given a valu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the expression.  The difference between the two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at the form with the double equal sign produce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hange the value of a symbol;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fest constants, such as device register address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form produces no message if you chang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with it; it can be used like an assign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language.  (Note, though, that the assemb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ded as a general-purpose programming langua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mbol's value can have any type; they are not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-bit integers.  Any expression's value can be sto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with an assignment and will reappear, type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hanged, when that symbol is used 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mbol followed by a colon.  There may be white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and the colon.  Doing this causes the symbo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 value equal to the value of . for the line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ASCII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ASCIZ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O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ALIGN</w:t>
        <w:tab/>
        <w:t>expression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SPACE</w:t>
        <w:tab/>
        <w:t>expression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BLKB</w:t>
        <w:tab/>
        <w:t>expression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BLKW</w:t>
        <w:tab/>
        <w:t>expression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BYTE</w:t>
        <w:tab/>
        <w:t>[expression[,expression[,expression...]]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WORD</w:t>
        <w:tab/>
        <w:t>[expression[,expression[,expression...]]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LONG</w:t>
        <w:tab/>
        <w:t>[expression[,expression[,expression...]]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QUAD</w:t>
        <w:tab/>
        <w:t>[expression[,expression[,expression...]]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FLOAT</w:t>
        <w:tab/>
        <w:t>[expression[,expression[,expression...]]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OUBLE</w:t>
        <w:tab/>
        <w:t>[expression[,expression[,expression...]]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LIST</w:t>
        <w:tab/>
        <w:t>{ON|OFF|PUSH[{ON|OFF}]|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NCLUDE filename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END</w:t>
        <w:tab/>
        <w:t>[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B</w:t>
        <w:tab/>
        <w:t>[expression[,expression[,expression...]]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W</w:t>
        <w:tab/>
        <w:t>[expression[,expression[,expression...]]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L</w:t>
        <w:tab/>
        <w:t>[expression[,expression[,expression...]]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Q</w:t>
        <w:tab/>
        <w:t>[expression[,expression[,expression...]]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F</w:t>
        <w:tab/>
        <w:t>[expression[,expression[,expression...]]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D</w:t>
        <w:tab/>
        <w:t>[expression[,expression[,expression...]]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have semantic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ssemble a string of ASCII characte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for "string" for a description of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pt.  The difference between .ASCII and .ASCI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.ASCIZ automatically appends a null byte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ring ended with &lt;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test whether . is even or odd, respectiv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ip forward by one if not.  (.EVEN is,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.ALIGN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dvances . until it's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ession.  This is not needed often; .EVEN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's usual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dvances . by as many bytes a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ession.  Thus, these two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SPACE</w:t>
        <w:tab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= . +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LK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reserve space for the specified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words, respectively.  (.BLKB is thu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reserve bytes of memory and initializ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sted expressions.  One byte is reserv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ession listed.  Both forms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reserve words of memory and initializ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sted expressions.  One word is reserv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ession listed.  Both forms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reserve longwords of memory (32 bits ea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 them to the listed expression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word is reserved for each expression listed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s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reserve quadwords of memory (64 bits ea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 them to the listed expression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dword is reserved for each expression listed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s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reserve and initialize single-floats (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) in memory.  One float is reserved for each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ession.  Both forms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reserve and initialize double-floats (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) in memory.  One double is reserv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d expression.  Both forms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ntrols the listing of lines. 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or OFF, listing of lines is turned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ectively.  A stack of listing state is mainta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guments PUSH and POP control this stack.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s it, setting the listing state to the stat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covered; PUSH alone duplicates the current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s it on the stack, whereas PUSH ON and PUS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 the stack and set the new state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a file.  When a .INCLUDE directive i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rther lines are taken from the named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-of-file or a .END directive is reached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assembly continues with the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NCLUDE directive.  Includes can be nested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eply (or at least until the assembler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files; typically this limit will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fteen or so, and often as much as 50 or 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further lines are read from the curren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t is being read because it was named in a .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ve, processing resumes with the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NCLUDE; if it is being processed because it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command line, assembly terminate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-of-file had been reached.  Nothing after a 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ve is examined by the assembler, excep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rcumstance: when the .END is inside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al, in which case it is ignored lik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eudo-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quence of quoted-strings and ASCII-codes.  A quote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y string of characters surrounded by matching delimi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the delimiter is not a less-than sign.  Suc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s one byte in memory for each charact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miters.  An ASCII-code is an expression inside &lt;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s as one byte, whose value is that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space is significant inside quoted-string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where (except possibly for character const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- see the description of expr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t is not possible to put a trailing commen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, because the leading semicolon would be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ding delimiter of a quoted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tring of characters between matching delimi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miter is taken to be the first non-white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directive; the filename is everything from the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matching delimiter.  Unlike a string (above),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ppear afte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recognized opcode names.  As of this writing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D</w:t>
        <w:tab/>
        <w:t>BICB</w:t>
        <w:tab/>
        <w:t>CLNV</w:t>
        <w:tab/>
        <w:t>CSM</w:t>
        <w:tab/>
        <w:t>LDF</w:t>
        <w:tab/>
        <w:t>NOP</w:t>
        <w:tab/>
        <w:t>SETF</w:t>
        <w:tab/>
        <w:t>ST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F</w:t>
        <w:tab/>
        <w:t>BIS</w:t>
        <w:tab/>
        <w:t>CLNVC</w:t>
        <w:tab/>
        <w:t>DEC</w:t>
        <w:tab/>
        <w:t>LDFPS</w:t>
        <w:tab/>
        <w:t>RESET</w:t>
        <w:tab/>
        <w:t>SETI</w:t>
        <w:tab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C</w:t>
        <w:tab/>
        <w:t>BISB</w:t>
        <w:tab/>
        <w:t>CLNZ</w:t>
        <w:tab/>
        <w:t>DECB</w:t>
        <w:tab/>
        <w:t>MARK</w:t>
        <w:tab/>
        <w:t>ROL</w:t>
        <w:tab/>
        <w:t>SETL</w:t>
        <w:tab/>
        <w:t>SUB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CB</w:t>
        <w:tab/>
        <w:t>BIT</w:t>
        <w:tab/>
        <w:t>CLNZC</w:t>
        <w:tab/>
        <w:t>DIV</w:t>
        <w:tab/>
        <w:t>MFPD</w:t>
        <w:tab/>
        <w:t>ROLB</w:t>
        <w:tab/>
        <w:t>SEV</w:t>
        <w:tab/>
        <w:t>SU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BITB</w:t>
        <w:tab/>
        <w:t>CLNZV</w:t>
        <w:tab/>
        <w:t>DIVD</w:t>
        <w:tab/>
        <w:t>MFPI</w:t>
        <w:tab/>
        <w:t>ROR</w:t>
        <w:tab/>
        <w:t>SEVC</w:t>
        <w:tab/>
        <w:t>SW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D</w:t>
        <w:tab/>
        <w:t>BLE</w:t>
        <w:tab/>
        <w:t>CLR</w:t>
        <w:tab/>
        <w:t>DIVF</w:t>
        <w:tab/>
        <w:t>MFPS</w:t>
        <w:tab/>
        <w:t>RORB</w:t>
        <w:tab/>
        <w:t>SEZ</w:t>
        <w:tab/>
        <w:t>S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F</w:t>
        <w:tab/>
        <w:t>BLO</w:t>
        <w:tab/>
        <w:t>CLRB</w:t>
        <w:tab/>
        <w:t>EMT</w:t>
        <w:tab/>
        <w:t>MFPT</w:t>
        <w:tab/>
        <w:t>RTI</w:t>
        <w:tab/>
        <w:t>SEZC</w:t>
        <w:tab/>
        <w:t>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H</w:t>
        <w:tab/>
        <w:t>BLOS</w:t>
        <w:tab/>
        <w:t>CLRD</w:t>
        <w:tab/>
        <w:t>HALT</w:t>
        <w:tab/>
        <w:t>MODD</w:t>
        <w:tab/>
        <w:t>RTS</w:t>
        <w:tab/>
        <w:t>SEZV</w:t>
        <w:tab/>
        <w:t>T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HC</w:t>
        <w:tab/>
        <w:t>BLT</w:t>
        <w:tab/>
        <w:t>CLRF</w:t>
        <w:tab/>
        <w:t>INC</w:t>
        <w:tab/>
        <w:t>MODF</w:t>
        <w:tab/>
        <w:t>RTT</w:t>
        <w:tab/>
        <w:t>SEZVC</w:t>
        <w:tab/>
        <w:t>TS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L</w:t>
        <w:tab/>
        <w:t>BMI</w:t>
        <w:tab/>
        <w:t>CLV</w:t>
        <w:tab/>
        <w:t>INCB</w:t>
        <w:tab/>
        <w:t>MOV</w:t>
        <w:tab/>
        <w:t>SBC</w:t>
        <w:tab/>
        <w:t>SOB</w:t>
        <w:tab/>
        <w:t>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LB</w:t>
        <w:tab/>
        <w:t>BNE</w:t>
        <w:tab/>
        <w:t>CLVC</w:t>
        <w:tab/>
        <w:t>IOT</w:t>
        <w:tab/>
        <w:t>MOVB</w:t>
        <w:tab/>
        <w:t>SBCB</w:t>
        <w:tab/>
        <w:t>SPL</w:t>
        <w:tab/>
        <w:t>TS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R</w:t>
        <w:tab/>
        <w:t>BPL</w:t>
        <w:tab/>
        <w:t>CLZ</w:t>
        <w:tab/>
        <w:t>JMP</w:t>
        <w:tab/>
        <w:t>MTPD</w:t>
        <w:tab/>
        <w:t>SCC</w:t>
        <w:tab/>
        <w:t>STCDF</w:t>
        <w:tab/>
        <w:t>TS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RB</w:t>
        <w:tab/>
        <w:t>BPT</w:t>
        <w:tab/>
        <w:t>CLZC</w:t>
        <w:tab/>
        <w:t>JSR</w:t>
        <w:tab/>
        <w:t>MTPI</w:t>
        <w:tab/>
        <w:t>SEC</w:t>
        <w:tab/>
        <w:t>STCDI</w:t>
        <w:tab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C</w:t>
        <w:tab/>
        <w:t>BR</w:t>
        <w:tab/>
        <w:t>CLZV</w:t>
        <w:tab/>
        <w:t>LDCDF</w:t>
        <w:tab/>
        <w:t>MTPS</w:t>
        <w:tab/>
        <w:t>SEN</w:t>
        <w:tab/>
        <w:t>STCDL</w:t>
        <w:tab/>
        <w:t>WRTL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S</w:t>
        <w:tab/>
        <w:t>BVC</w:t>
        <w:tab/>
        <w:t>CLZVC</w:t>
        <w:tab/>
        <w:t>LDCFD</w:t>
        <w:tab/>
        <w:t>MUL</w:t>
        <w:tab/>
        <w:t>SENC</w:t>
        <w:tab/>
        <w:t>STCFD</w:t>
        <w:tab/>
        <w:t>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</w:t>
        <w:tab/>
        <w:t>BVS</w:t>
        <w:tab/>
        <w:t>CMP</w:t>
        <w:tab/>
        <w:t>LDCID</w:t>
        <w:tab/>
        <w:t>MULD</w:t>
        <w:tab/>
        <w:t>SENV</w:t>
        <w:tab/>
        <w:t>STC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E</w:t>
        <w:tab/>
        <w:t>CCC</w:t>
        <w:tab/>
        <w:t>CMPB</w:t>
        <w:tab/>
        <w:t>LDCIF</w:t>
        <w:tab/>
        <w:t>MULF</w:t>
        <w:tab/>
        <w:t>SENVC</w:t>
        <w:tab/>
        <w:t>STCF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T</w:t>
        <w:tab/>
        <w:t>CFCC</w:t>
        <w:tab/>
        <w:t>CMPD</w:t>
        <w:tab/>
        <w:t>LDCLD</w:t>
        <w:tab/>
        <w:t>NEG</w:t>
        <w:tab/>
        <w:t>SENZ</w:t>
        <w:tab/>
        <w:t>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I</w:t>
        <w:tab/>
        <w:t>CLC</w:t>
        <w:tab/>
        <w:t>CMPF</w:t>
        <w:tab/>
        <w:t>LDCLF</w:t>
        <w:tab/>
        <w:t>NEGB</w:t>
        <w:tab/>
        <w:t>SENZC</w:t>
        <w:tab/>
        <w:t>ST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IS</w:t>
        <w:tab/>
        <w:t>CLN</w:t>
        <w:tab/>
        <w:t>COM</w:t>
        <w:tab/>
        <w:t>LDD</w:t>
        <w:tab/>
        <w:t>NEGD</w:t>
        <w:tab/>
        <w:t>SENZV</w:t>
        <w:tab/>
        <w:t>S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C</w:t>
        <w:tab/>
        <w:t>CLNC</w:t>
        <w:tab/>
        <w:t>COMB</w:t>
        <w:tab/>
        <w:t>LDEXP</w:t>
        <w:tab/>
        <w:t>NEGF</w:t>
        <w:tab/>
        <w:t>SETD</w:t>
        <w:tab/>
        <w:t>STF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ntion some assemblers support, allowing w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bitwise or applied to opcodes, to combin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-code manipulation instructions into one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.  Instead, each of the 15 possible combinations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opcode, formed by listing the affected bit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ZVC, or SCC/CCC for the instructions affecting all four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isely what is legal in the "operand" field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.  Some take no operands at all; some take onl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me take two.  Each instruction must be give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operands, and what sorts of operands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take depends on the instruction.  Each instructions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one of 19 patterns, though.  A description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of operands referred to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</w:t>
        <w:tab/>
        <w:t>No operands.  Instructions falling into this clas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T</w:t>
        <w:tab/>
        <w:t>CLNVC</w:t>
        <w:tab/>
        <w:t>CLZC</w:t>
        <w:tab/>
        <w:t>RESET</w:t>
        <w:tab/>
        <w:t>SENV</w:t>
        <w:tab/>
        <w:t>SETI</w:t>
        <w:tab/>
        <w:t>SEZV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C</w:t>
        <w:tab/>
        <w:t>CLNZ</w:t>
        <w:tab/>
        <w:t>CLZV</w:t>
        <w:tab/>
        <w:t>RTI</w:t>
        <w:tab/>
        <w:t>SENVC</w:t>
        <w:tab/>
        <w:t>SETL</w:t>
        <w:tab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CC</w:t>
        <w:tab/>
        <w:t>CLNZC</w:t>
        <w:tab/>
        <w:t>CLZVC</w:t>
        <w:tab/>
        <w:t>RTT</w:t>
        <w:tab/>
        <w:t>SENZ</w:t>
        <w:tab/>
        <w:t>S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C</w:t>
        <w:tab/>
        <w:t>CLNZV</w:t>
        <w:tab/>
        <w:t>HALT</w:t>
        <w:tab/>
        <w:t>SCC</w:t>
        <w:tab/>
        <w:t>SENZC</w:t>
        <w:tab/>
        <w:t>SEV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N</w:t>
        <w:tab/>
        <w:t>CLV</w:t>
        <w:tab/>
        <w:t>IOT</w:t>
        <w:tab/>
        <w:t>SEC</w:t>
        <w:tab/>
        <w:t>SENZV</w:t>
        <w:tab/>
        <w:t>S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NC</w:t>
        <w:tab/>
        <w:t>CLVC</w:t>
        <w:tab/>
        <w:t>MFPT</w:t>
        <w:tab/>
        <w:t>SEN</w:t>
        <w:tab/>
        <w:t>SETD</w:t>
        <w:tab/>
        <w:t>SEZ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NV</w:t>
        <w:tab/>
        <w:t>CLZ</w:t>
        <w:tab/>
        <w:t>NOP</w:t>
        <w:tab/>
        <w:t>SENC</w:t>
        <w:tab/>
        <w:t>SETF</w:t>
        <w:tab/>
        <w:t>SEZ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</w:t>
        <w:tab/>
        <w:t>One general-addressing operand.  Instructions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this patter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C</w:t>
        <w:tab/>
        <w:t>CLR</w:t>
        <w:tab/>
        <w:t>DECB</w:t>
        <w:tab/>
        <w:t>MFPI</w:t>
        <w:tab/>
        <w:t>NEGB</w:t>
        <w:tab/>
        <w:t>SBCB</w:t>
        <w:tab/>
        <w:t>TS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CB</w:t>
        <w:tab/>
        <w:t>CLRB</w:t>
        <w:tab/>
        <w:t>INC</w:t>
        <w:tab/>
        <w:t>MFPS</w:t>
        <w:tab/>
        <w:t>ROL</w:t>
        <w:tab/>
        <w:t>STFPS</w:t>
        <w:tab/>
        <w:t>TS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L</w:t>
        <w:tab/>
        <w:t>COM</w:t>
        <w:tab/>
        <w:t>INCB</w:t>
        <w:tab/>
        <w:t>MTPD</w:t>
        <w:tab/>
        <w:t>ROLB</w:t>
        <w:tab/>
        <w:t>STST</w:t>
        <w:tab/>
        <w:t>WRTL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LB</w:t>
        <w:tab/>
        <w:t>COMB</w:t>
        <w:tab/>
        <w:t>JMP</w:t>
        <w:tab/>
        <w:t>MTPI</w:t>
        <w:tab/>
        <w:t>ROR</w:t>
        <w:tab/>
        <w:t>SW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R</w:t>
        <w:tab/>
        <w:t>CSM</w:t>
        <w:tab/>
        <w:t>LDFPS</w:t>
        <w:tab/>
        <w:t>MTPS</w:t>
        <w:tab/>
        <w:t>RORB</w:t>
        <w:tab/>
        <w:t>S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RB</w:t>
        <w:tab/>
        <w:t>DEC</w:t>
        <w:tab/>
        <w:t>MFPD</w:t>
        <w:tab/>
        <w:t>NEG</w:t>
        <w:tab/>
        <w:t>SBC</w:t>
        <w:tab/>
        <w:t>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, though, that the operand of JMP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</w:t>
        <w:tab/>
        <w:t>One operand, which must be a general-purpo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nly instruction in this class is 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</w:t>
        <w:tab/>
        <w:t>One operand, which must be a constant from 0 through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nly instruction in this class is S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</w:t>
        <w:tab/>
        <w:t>One operand, which is a target to branch to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 must be within approximately 128 instr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ranch.  Instructions falling into thi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C</w:t>
        <w:tab/>
        <w:t>BGE</w:t>
        <w:tab/>
        <w:t>BHIS</w:t>
        <w:tab/>
        <w:t>BLOS</w:t>
        <w:tab/>
        <w:t>BNE</w:t>
        <w:tab/>
        <w:t>BV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S</w:t>
        <w:tab/>
        <w:t>BGT</w:t>
        <w:tab/>
        <w:t>BLE</w:t>
        <w:tab/>
        <w:t>BLT</w:t>
        <w:tab/>
        <w:t>BPL</w:t>
        <w:tab/>
        <w:t>B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</w:t>
        <w:tab/>
        <w:t>BHI</w:t>
        <w:tab/>
        <w:t>BLO</w:t>
        <w:tab/>
        <w:t>BMI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</w:t>
        <w:tab/>
        <w:t>Two operands, the first being a gener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 and the second an general-addressing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s falling into this pattern are JSR and 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note that the second operand for JSR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</w:t>
        <w:tab/>
        <w:t>Two operands, the first being a general-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nd and the second a general-purpo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s falling into this pattern are ASH, ASH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, and M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</w:t>
        <w:tab/>
        <w:t>Two operands, both being general-addressing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s falling into this patter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</w:t>
        <w:tab/>
        <w:t>BICB</w:t>
        <w:tab/>
        <w:t>BISB</w:t>
        <w:tab/>
        <w:t>BITB</w:t>
        <w:tab/>
        <w:t>CMPB</w:t>
        <w:tab/>
        <w:t>MOV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C</w:t>
        <w:tab/>
        <w:t>BIS</w:t>
        <w:tab/>
        <w:t>BIT</w:t>
        <w:tab/>
        <w:t>CMP</w:t>
        <w:tab/>
        <w:t>MOV</w:t>
        <w:tab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</w:t>
        <w:tab/>
        <w:t>Two operands, the first being a gener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 and the second being a target to branch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rget must be before the instruction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rther than approximately 64 instructions b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instruction in this class is S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)</w:t>
        <w:tab/>
        <w:t>One operand, which must be a constant from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77 (255.).  The instructions in this class are EM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)</w:t>
        <w:tab/>
        <w:t>One operand, which must be a constant from 0 through 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3.).  The only instructions in this class is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)</w:t>
        <w:tab/>
        <w:t>One operand, which must be a sing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ing-point general-addressing oper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s in this class are ABSF, CLRF, NEG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)</w:t>
        <w:tab/>
        <w:t>Two operands, the first being a floating-poi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F0 to F3 and the second being a sing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ing-point general-addressing oper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s in this class are STCDF and S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)</w:t>
        <w:tab/>
        <w:t>Two operands, the first being a sing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ing-point general-addressing oper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 being a floating-point register from F0 to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structions in this clas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F</w:t>
        <w:tab/>
        <w:t>DIVF</w:t>
        <w:tab/>
        <w:t>LDF</w:t>
        <w:tab/>
        <w:t>MU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F</w:t>
        <w:tab/>
        <w:t>LDCFD</w:t>
        <w:tab/>
        <w:t>MODF</w:t>
        <w:tab/>
        <w:t>SU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)</w:t>
        <w:tab/>
        <w:t>Two operands, the first being a floating-poi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F0 to F3 and the second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n-floating-point) general-addressing oper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s in this class are STCDI, STCDL, STCF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CFL, and ST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)</w:t>
        <w:tab/>
        <w:t>Two operands, the first being a (non-floating-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-addressing operand and the second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ing-point register from F0 to F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s in this class are LDCID, LDCIF, LD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CLF, and LD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)</w:t>
        <w:tab/>
        <w:t>One operand, which must be a doub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ing-point general-addressing oper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s in this class are ABSD, CLRD, NEG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)</w:t>
        <w:tab/>
        <w:t>Two operands, the first being a floating-poi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F0 to F3 and the second being a doub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ing-point general-addressing oper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s in this class are STCFD and S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)</w:t>
        <w:tab/>
        <w:t>Two operands, the first being a doub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ing-point general-addressing oper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 being a floating-point register from F0 to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structions in this clas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D</w:t>
        <w:tab/>
        <w:t>DIVD</w:t>
        <w:tab/>
        <w:t>LDD</w:t>
        <w:tab/>
        <w:t>M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D</w:t>
        <w:tab/>
        <w:t>LDCDF</w:t>
        <w:tab/>
        <w:t>MODD</w:t>
        <w:tab/>
        <w:t>SU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following terms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-addressing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gp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gpr)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(gpr)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(gp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-(gp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ression(gp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expression(gp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#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gpr means general-purpo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-purpo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of R0, R1, R2, R3, R4, R5, R6, R7, SP, or PC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espace is allowed in a regis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pression whose value is with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to bra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pression designating an address to branc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precision floating-point general-addressing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precision floating-point general-addressing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gp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gpr)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(gpr)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(gp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-(gp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ression(gp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expression(gp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#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gpr means general-purpose register and fp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ing-poi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-poi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of F0, F1, F2, F3, F4, or F5.  In some cases, 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5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pression formed from numeric constants, symbol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 their values when used in expressions), 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with the following set of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</w:t>
        <w:tab/>
        <w:t>(binary)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(binary)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>(binary)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</w:t>
        <w:tab/>
        <w:t>(binary)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</w:t>
        <w:tab/>
        <w:t>(unary) 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(unary)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</w:t>
        <w:tab/>
        <w:t>(unary) bitwis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FASI</w:t>
        <w:tab/>
        <w:t>(unary) convert floating-point to integ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interpreting the bits, not by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IASF</w:t>
        <w:tab/>
        <w:t>(unary) convert integer to floating-poi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interpreting the bits, not by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FIX</w:t>
        <w:tab/>
        <w:t>(unary) convert floating-point to integ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erting the value and (currently)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ROUND</w:t>
        <w:tab/>
        <w:t>(unary) convert floating-point to integ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erting the value and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TRUNC</w:t>
        <w:tab/>
        <w:t>(unary) convert floating-point to integ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erting the value and trunc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parentheses ( ) or &lt; &gt; can be used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ence rules of the binary operators.  All u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before their operand, and all of them bind tigh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bin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 constants are of two types.  Floating-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 of a mantissa part, containing one or more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a decimal point, optionally followed by an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ing of one of the letters e, E, d, or D,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, and a decimal exponent, except tha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mal point, or if there are no digits after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, the exponent portion must be present. 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basically strings of digits.  The set of leg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, depending on the base; there are four way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plicitly, by writing the base in 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closing it in { } and placing it befor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number.  For example, {8}100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xty-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traditional way of specifying decimal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iling period.  Thus, 100. is one hund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ith a prefix.  If the number begins with 0o or 0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taken in base 8; if 0t or 0T, base 10;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x or 0X, base 16.  (But see the note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agrap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y default.  There is at all times a no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 base; this base is used for numb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otherwise have a base specified. 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reserved symbol .base and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igning to .base with an assignment.  .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ke on any value from 2 through 36; if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r than 16, the prefix notation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es is disabled.  In bases above 10, the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phabetic letters; case is ignor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 base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file optionally generated consists of each line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prefixed with the value of . in six-digit octa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.  If the line came from a .INCLUDE file, a number is pre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depth of nesting.  If anything is assembled into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e line, the assembled data follow.  (If the 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to disable listing, an ellipsis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omitted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e assembler does not conform to the above,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bout why, because if it doesn't it's a bug (though i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the description rather than the assembl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r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d: mcgill-vision!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: mouse@larry.mcrcim.mcgill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